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843"/>
        <w:gridCol w:w="1134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3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31 39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64 6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8 5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8 5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4 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6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6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6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6 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6 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 0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 0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5 907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и сельской территории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 1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46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Sorokina</cp:lastModifiedBy>
  <cp:lastPrinted>2021-11-02T13:59:00Z</cp:lastPrinted>
  <dcterms:modified xsi:type="dcterms:W3CDTF">2021-11-20T07:27:00Z</dcterms:modified>
  <cp:revision>44</cp:revision>
  <dc:subject/>
  <dc:title>РЕШЕНИЕ</dc:title>
</cp:coreProperties>
</file>