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ельского поселения Грачевский сельсовет Усманского муниципального района Липецкой об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.07.2016г.                         с. Грачевка             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/>
        <w:t>О внесении  изменений в Положение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Грачевский сельсовет Усманского муниципального района Липецкой области Российской Федерации», утвержденного постановлением администрации  сельского поселения Грачевский сельсовет от 02.12.2011года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соответствии с требованием прокуратуры Усманского района от 24.06.2016г. № 39д-16, в п.7. Раздела </w:t>
      </w:r>
      <w:r>
        <w:rPr>
          <w:lang w:val="en-US"/>
        </w:rPr>
        <w:t>II</w:t>
      </w:r>
      <w:r>
        <w:rPr/>
        <w:t xml:space="preserve"> «Положения о порядке проведения антикоррупционной экспертизы муниципальных нормативных правовых актов и проектов муниципальных нормативных  правовых актов в органах местного самоуправления сельского поселения Грачевский сельсовет», утвержденного постановлением администрации  сельского поселения Грачевский сельсовет от 02.12.2011г. № 55 (с последующими изменениями), администрация сельского поселения Грачевский сельс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Внести изменения в п.7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Грачевский сельсовет Усманского муниципального района Липецкой области Российской Федерации», утвержденного постановление администрации сельского поселения Грачевский сельсовет от 02.12.2011г. № 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1.1. п.7. читать в новой редакции: </w:t>
      </w:r>
    </w:p>
    <w:p>
      <w:pPr>
        <w:pStyle w:val="Normal"/>
        <w:rPr/>
      </w:pPr>
      <w:r>
        <w:rPr/>
        <w:t xml:space="preserve">  </w:t>
      </w:r>
      <w:r>
        <w:rPr/>
        <w:t>В процессе осуществления антикоррупционной экспертизы в случае необходимости глава администрации сельского поселения запрашивает и получает дополнительные материалы или информацию у заинтересованных в антикоррупционной экспертизе органов местного самоуправления и должностных лиц. Запрашиваемые материалы и информация должны быть предоставлены в срок не более трех дней с момента получения запрос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сельского поселения  </w:t>
      </w:r>
    </w:p>
    <w:p>
      <w:pPr>
        <w:pStyle w:val="Normal"/>
        <w:rPr/>
      </w:pPr>
      <w:r>
        <w:rPr/>
        <w:t>Грачевский сельсовет                                                        А.Н. Елецких</w:t>
      </w:r>
    </w:p>
    <w:sectPr>
      <w:type w:val="nextPage"/>
      <w:pgSz w:w="11906" w:h="16838"/>
      <w:pgMar w:left="25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54:00Z</dcterms:created>
  <dc:creator>User</dc:creator>
  <dc:description/>
  <cp:keywords/>
  <dc:language>en-US</dc:language>
  <cp:lastModifiedBy>1</cp:lastModifiedBy>
  <cp:lastPrinted>2016-07-19T11:46:00Z</cp:lastPrinted>
  <dcterms:modified xsi:type="dcterms:W3CDTF">2016-07-19T08:48:00Z</dcterms:modified>
  <cp:revision>8</cp:revision>
  <dc:subject/>
  <dc:title>                                              </dc:title>
</cp:coreProperties>
</file>