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ельского поселения   Грачевский</w:t>
      </w:r>
      <w:r>
        <w:rPr/>
        <w:t xml:space="preserve">  </w:t>
      </w:r>
      <w:r>
        <w:rPr>
          <w:b/>
        </w:rPr>
        <w:t>сельсовет                                         Усманского муниципального района Липец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.09.2015г.</w:t>
        <w:tab/>
        <w:tab/>
        <w:tab/>
        <w:t>с. Грачевка</w:t>
        <w:tab/>
        <w:tab/>
        <w:tab/>
        <w:t>№ 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внесении изменений в Положение «О порядке проведения антикоррупционной экспертизы и проектов муниципальных нормативных правовых актов в органах местного самоуправления сельского поселения Грачевский сельсовет Усманского муниципального района Липецкой области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На основании протеста Прокуратуры Усманского района  от 17.09.2015 г. № 39д-2015 на ч.5 Раздела </w:t>
      </w:r>
      <w:r>
        <w:rPr>
          <w:lang w:val="en-US"/>
        </w:rPr>
        <w:t>II</w:t>
      </w:r>
      <w:r>
        <w:rPr/>
        <w:t xml:space="preserve"> Положения «О порядке проведения антикоррупционной экспертизы и проектов муниципальных нормативных правовых актов в органах местного самоуправления сельского поселения Грачевский  сельсовет Усманского муниципального района Липецкой области Российской Федерации», утвержденного постановлением администрации сельского поселения Грачевский  сельсовет № 55  от 02.12.2011года, администрация сельского поселения Грачевский  сельсовет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ести изменения в ч.5 Раздела </w:t>
      </w:r>
      <w:r>
        <w:rPr>
          <w:lang w:val="en-US"/>
        </w:rPr>
        <w:t>II</w:t>
      </w:r>
      <w:r>
        <w:rPr/>
        <w:t xml:space="preserve"> Положения «О порядке проведения антикоррупционной экспертизы и проектов муниципальных нормативных правовых актов в органах местного самоуправления сельского поселения Грачевский  сельсовет Усманского муниципального района Липецкой области Российской Федерации», утвержденного постановлением администрации сельского поселения Грачевский  сельсовет № 55  от 02.12.2011года:</w:t>
      </w:r>
    </w:p>
    <w:p>
      <w:pPr>
        <w:pStyle w:val="Normal"/>
        <w:ind w:left="720" w:hanging="0"/>
        <w:rPr/>
      </w:pPr>
      <w:r>
        <w:rPr/>
        <w:t>1.1.дополнить подпунктом следующего содержания:</w:t>
      </w:r>
    </w:p>
    <w:p>
      <w:pPr>
        <w:pStyle w:val="Normal"/>
        <w:ind w:left="720" w:hanging="0"/>
        <w:rPr/>
      </w:pPr>
      <w:r>
        <w:rPr/>
        <w:t xml:space="preserve">- нормативные коллизии –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.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 xml:space="preserve">сельского поселения  </w:t>
      </w:r>
    </w:p>
    <w:p>
      <w:pPr>
        <w:pStyle w:val="Normal"/>
        <w:ind w:firstLine="708"/>
        <w:rPr/>
      </w:pPr>
      <w:r>
        <w:rPr/>
        <w:t>Грачевский  сельсовет</w:t>
        <w:tab/>
        <w:tab/>
        <w:t xml:space="preserve">                     </w:t>
        <w:tab/>
        <w:t>А.Н. Елецки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4:00Z</dcterms:created>
  <dc:creator>User</dc:creator>
  <dc:description/>
  <cp:keywords/>
  <dc:language>en-US</dc:language>
  <cp:lastModifiedBy>1</cp:lastModifiedBy>
  <cp:lastPrinted>2015-04-15T15:31:00Z</cp:lastPrinted>
  <dcterms:modified xsi:type="dcterms:W3CDTF">2015-09-30T13:18:00Z</dcterms:modified>
  <cp:revision>12</cp:revision>
  <dc:subject/>
  <dc:title>                                              </dc:title>
</cp:coreProperties>
</file>