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Грачевский сельсовет Усманского муниципального района Липецкой области Российской Федерации на 2017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плановый период 2018 и 2019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Грачевский сельсовет Усманского муниципального района Липецкой области Российской Федерации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Грачевский сельсовет Усманского муниципального района Липецкой области Российской Федерации (далее – бюджет сельского поселения Грачевский сельсовет)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Грачевский сельсовет  в сумме 4 388 600,00 рублей   (далее - тыс. руб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Грачевский сельсовет в сумме  4 388 6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Грачевский сельсовет на 2018 год и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Грачевский сельсовет на 2018 год в сумме 3 781 400,00 руб. и на 2019 год в сумме  3 879 300,0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Грачевский сельсовет на 2018 год в сумме 3 781 400,00 тыс. руб., в том числе условно утвержденные расходы в сумме 65360,00 руб., и на 2019 год в сумме 3 879 300,00 руб., в том числе условно утвержденные расходы в сумме 131 47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чев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Грачев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17 и на плановый период 2018 и 2019 годов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Грачевский сельсовет – территориальных органов исполнительной власти на 2017 год  и на плановый период 2018 и 2019 годов   согласно приложению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сельского поселения Грачевский сельсовет Усманского муниципального района Липецкой области Российской Федерации  на 2017 год и на плановый период 2018 и 2019 годов согласно приложению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Грачевский сельсовет поступление доходов на 2017 год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Грачевский сельсовет поступление доходов на плановый период 2018 и 2019 годов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Гра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 Грачевский  сельсов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Грачевски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Грачев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17 год согласно приложению 1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3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объем резервного фонда администрации сельского поселения Грачевский  сельсовет на 2017 год в сумме 10 000 руб., на 2018 год в сумме 10 000 руб. и на 2019 год в сумме 10 0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7 год в сумме  2 349 200,00 руб. согласно приложению 1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8 год в сумме 1 708 000,00 руб., на 2019 год в сумме  1 767 900,00 руб. согласно приложению 1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>. Муниципальные внутренние заимствования, муниципальный внутренний долг и предоставление муниципальных гарантий сельского поселения Грачевский 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Грачевский  сельсовет на 2017 год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Грачевский сельсовет на 1 января 2018 года в сумме 0,00  руб., в том числе верхний предел долга по муниципальным гарантиям сельского поселения Грачевский  сельсовет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Грачевский  сельсовет на 2018 год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Грачевский сельсовет на 1 января 2019 года в сумме 0,00 руб., в том числе верхний предел долга по муниципальным гарантиям сельского поселения Грачевский 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Грачевский  сельсовет на 2019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Грачевский сельсовет на 1 января 2020 года в сумме 0,00 руб., в том числе верхний предел долга по муниципальным гарантиям сельского поселения Грачевский 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17 году в сумме 0,00 руб., в 2018 году - в сумме 0,00 руб., в 2019 году - в сумме 0,00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 xml:space="preserve">бюджету Усманского муниципального района из бюджета сельского поселения </w:t>
      </w:r>
      <w:r>
        <w:rPr>
          <w:sz w:val="28"/>
          <w:szCs w:val="28"/>
        </w:rPr>
        <w:t xml:space="preserve">Грачевский </w:t>
      </w:r>
      <w:r>
        <w:rPr>
          <w:sz w:val="28"/>
        </w:rPr>
        <w:t>сельсовет на осуществлении части полномочий по решению вопросов местного значения в соответствии с заключенными  соглашениями на 2017 год в сумме 33 300,00 руб., на 2018 год – 20 500,00  руб., на 2019 год – 20 500,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чевск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17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перечень расходов бюджета сельского поселения Грачевский  сельсовет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Грачевский сельсовет по расходам, указанным в части 1 настоящей статьи. По остальным расходам доведение лимитов бюджетных обязательств производить с учетом  исполнения  кассового плана бюджета сельского поселения Грачевский 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Грачевский сельсовет учитываются на лицевых счетах, открытых им в администрации  сельского поселения Грачевский  сельсовет, в порядке, установленном администрацией сельского поселения Грачевский 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Грачевский  сельсовет, связанные с особенностями исполнения бюджета сельского поселения Грачевски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5"/>
      <w:bookmarkEnd w:id="0"/>
      <w:r>
        <w:rPr>
          <w:sz w:val="28"/>
          <w:szCs w:val="28"/>
        </w:rPr>
        <w:t>-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Грачевский  сельсовет на выполнение функций органами местного самоуправления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чевск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А.Н.Елецки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Style17">
    <w:name w:val=" 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43:00Z</dcterms:created>
  <dc:creator>ConsultantPlus</dc:creator>
  <dc:description/>
  <cp:keywords/>
  <dc:language>en-US</dc:language>
  <cp:lastModifiedBy>1</cp:lastModifiedBy>
  <cp:lastPrinted>2016-11-29T15:10:00Z</cp:lastPrinted>
  <dcterms:modified xsi:type="dcterms:W3CDTF">2016-12-29T12:01:00Z</dcterms:modified>
  <cp:revision>18</cp:revision>
  <dc:subject/>
  <dc:title>Проект</dc:title>
</cp:coreProperties>
</file>