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3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ГРАЧЕВСКИЙ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ПЛАНОВЫЙ ПЕРИОД 2018 И 2019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"/>
        <w:gridCol w:w="567"/>
        <w:gridCol w:w="155"/>
        <w:gridCol w:w="837"/>
        <w:gridCol w:w="709"/>
        <w:gridCol w:w="567"/>
        <w:gridCol w:w="567"/>
        <w:gridCol w:w="1559"/>
        <w:gridCol w:w="156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9 го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Граче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Граче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80 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12 33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0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 200 900,00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Граче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0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00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 30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 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Грачевский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9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 078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0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90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>Граче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83 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32 63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 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 63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9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 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 63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Основное мероприятие "Реализация мер по развитию физической культуры и спорта в сельском поселении Граче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Грачевский сельсовет"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00 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66 97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00 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66 97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5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56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 администрации сельского поселения Грачевский сельсовет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 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57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5 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31 47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2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8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79 300,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12:00Z</dcterms:created>
  <dc:creator>User</dc:creator>
  <dc:description/>
  <cp:keywords/>
  <dc:language>en-US</dc:language>
  <cp:lastModifiedBy>User</cp:lastModifiedBy>
  <cp:lastPrinted>2015-11-14T15:34:00Z</cp:lastPrinted>
  <dcterms:modified xsi:type="dcterms:W3CDTF">2016-11-28T05:25:00Z</dcterms:modified>
  <cp:revision>37</cp:revision>
  <dc:subject/>
  <dc:title>РЕШЕНИЕ</dc:title>
</cp:coreProperties>
</file>