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9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left" w:pos="6690" w:leader="none"/>
          <w:tab w:val="right" w:pos="10346" w:leader="none"/>
          <w:tab w:val="right" w:pos="10488" w:leader="none"/>
        </w:tabs>
        <w:rPr/>
      </w:pPr>
      <w:r>
        <w:rPr/>
        <w:tab/>
        <w:tab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ВЕДОМСТВЕННАЯ СТРУКТУРА РАСХОДОВ БЮДЖЕТА  СЕЛЬСКОГО ПОСЕЛЕНИЯ   ГРАЧЕВ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ПЛАНОВЫЙ ПЕРИОД 2018 И 2019 ГОДО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67"/>
        <w:gridCol w:w="567"/>
        <w:gridCol w:w="1701"/>
        <w:gridCol w:w="709"/>
        <w:gridCol w:w="1559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8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9 3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Граче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78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9 3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6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67 3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 xml:space="preserve">сельсовет «Устойчивое развитие сельской территории сельского поселения 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 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 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3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3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9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9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</w:rPr>
              <w:t xml:space="preserve">Грачевский </w:t>
            </w:r>
            <w:r>
              <w:rPr/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й фонд администрации сельского поселения  Грачевский 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  <w:r>
              <w:rPr/>
              <w:t>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</w:rPr>
              <w:t xml:space="preserve">Грачевский </w:t>
            </w:r>
            <w:r>
              <w:rPr/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 1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00,00</w:t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 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Дорожное хозяйство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 Граче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Грачевски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0 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color w:val="000000"/>
                <w:spacing w:val="-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 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8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9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8 63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63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>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63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 xml:space="preserve">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63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 63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01 4 01 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63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63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 47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6-11-08T09:01:00Z</cp:lastPrinted>
  <dcterms:modified xsi:type="dcterms:W3CDTF">2016-11-24T11:37:00Z</dcterms:modified>
  <cp:revision>58</cp:revision>
  <dc:subject/>
  <dc:title>РЕШЕНИЕ</dc:title>
</cp:coreProperties>
</file>