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 ГРАЧЕВ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7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709"/>
        <w:gridCol w:w="1701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88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88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80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5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 xml:space="preserve">Непрограммные расходы бюджета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Грачевский 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 сельсовет» 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инфраструктуры и повышение уровня благоустройства на территории сельского поселения Грачев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36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410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0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0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0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0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4:00Z</dcterms:created>
  <dc:creator>User</dc:creator>
  <dc:description/>
  <cp:keywords/>
  <dc:language>en-US</dc:language>
  <cp:lastModifiedBy>User</cp:lastModifiedBy>
  <cp:lastPrinted>2016-12-09T14:42:00Z</cp:lastPrinted>
  <dcterms:modified xsi:type="dcterms:W3CDTF">2016-12-09T11:44:00Z</dcterms:modified>
  <cp:revision>43</cp:revision>
  <dc:subject/>
  <dc:title>РЕШЕНИЕ</dc:title>
</cp:coreProperties>
</file>